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КРИТЕРИИ ОЦЕНКИ ОТВЕТОВ</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ВСЕРОССИЙСКОЙ ОЛИМПИАДЫ ШКОЛЬНИКОВ</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ПРАВУ 2009-2010г.</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г. Нижний Новгород</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9 КЛАСС</w:t>
      </w:r>
    </w:p>
    <w:p>
      <w:pPr>
        <w:pStyle w:val="Normal"/>
        <w:widowControl w:val="false"/>
        <w:shd w:fill="FFFFFF" w:val="clear"/>
        <w:autoSpaceDE w:val="false"/>
        <w:spacing w:lineRule="auto" w:line="240" w:before="0" w:after="0"/>
        <w:jc w:val="center"/>
        <w:rPr/>
      </w:pPr>
      <w:r>
        <w:rPr/>
        <w:t>2 ТУР</w:t>
      </w:r>
    </w:p>
    <w:tbl>
      <w:tblPr>
        <w:tblW w:w="10065" w:type="dxa"/>
        <w:jc w:val="left"/>
        <w:tblInd w:w="-574" w:type="dxa"/>
        <w:tblLayout w:type="fixed"/>
        <w:tblCellMar>
          <w:top w:w="0" w:type="dxa"/>
          <w:left w:w="108" w:type="dxa"/>
          <w:bottom w:w="0" w:type="dxa"/>
          <w:right w:w="108" w:type="dxa"/>
        </w:tblCellMar>
      </w:tblPr>
      <w:tblGrid>
        <w:gridCol w:w="3333"/>
        <w:gridCol w:w="603"/>
        <w:gridCol w:w="525"/>
        <w:gridCol w:w="573"/>
        <w:gridCol w:w="319"/>
        <w:gridCol w:w="673"/>
        <w:gridCol w:w="497"/>
        <w:gridCol w:w="1488"/>
        <w:gridCol w:w="2054"/>
      </w:tblGrid>
      <w:tr>
        <w:trPr>
          <w:trHeight w:val="1035" w:hRule="atLeast"/>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ВЕТ</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ОТВЕТА</w:t>
            </w:r>
          </w:p>
        </w:tc>
      </w:tr>
      <w:tr>
        <w:trPr>
          <w:trHeight w:val="538" w:hRule="atLeast"/>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тавьте пропуск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pPr>
            <w:r>
              <w:rPr>
                <w:rFonts w:cs="Times New Roman" w:ascii="Times New Roman" w:hAnsi="Times New Roman"/>
                <w:b/>
                <w:bCs/>
                <w:color w:val="000000"/>
                <w:sz w:val="24"/>
                <w:szCs w:val="24"/>
              </w:rPr>
              <w:t xml:space="preserve">1. </w:t>
            </w:r>
            <w:r>
              <w:rPr>
                <w:rFonts w:cs="Times New Roman" w:ascii="Times New Roman" w:hAnsi="Times New Roman"/>
                <w:b/>
                <w:bCs/>
                <w:sz w:val="24"/>
                <w:szCs w:val="24"/>
              </w:rPr>
              <w:t>Конституция Российской Федерации и _____________________________________ имеют ____________ на всей территории Российской Федерации.</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едеральные законы, верховенство</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Гражданин Российской Федерации не может быть __________ своего гражданства или права 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шен, изменить его</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Российская Федерация - ______________ государство. Никакая религия не может устанавливаться в качестве ______________или 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ветское, государственной, обязательной</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 _____________и ____________ имеют равные права и свободы и равные _____________для их реализ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ужчина, женщина, возможности</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______________, на двух детей ____________________________ заработка или иного дохода родителе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дной четверти, одной трети</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Институт права – это ____________правовых норм, регулирующих определенный ____________ общественных отношени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вокупность (м.б система), вид (сферу).</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7. Правоспособность гражданина возникает в момент его __________ и прекращается ____________.</w:t>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ждения, смертью</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8. Местом жительства признается место, где гражданин ____________или ______________ проживает.</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стоянно, преимущественно</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Юридическим лицом признается ________, которая имеет в собственности, хозяйственном ведении или оперативном управлении  имущество и отвечает по своим обязательствам этим имуществом, может от своего имени приобретать и осуществлять  имущественные и _______________ права, нести обязанности, быть _______ и _________ в суд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изация, личные неимущественные, истцом, ответчиком</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Допускается создание объединений коммерческих и (или) некоммерческих организаций в форме ______________и __________. </w:t>
            </w:r>
          </w:p>
        </w:tc>
        <w:tc>
          <w:tcPr>
            <w:tcW w:w="35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ссоциаций, союзов</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1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тановите соответствие:</w:t>
            </w:r>
          </w:p>
        </w:tc>
      </w:tr>
      <w:tr>
        <w:trPr/>
        <w:tc>
          <w:tcPr>
            <w:tcW w:w="60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С какого возраста можно занимать следующие должност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Мировой судья.                             А - 18</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Президент РФ                                Б - 25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Судья Конституционного суда.  В - 35</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Судебный пристав.                       Г - 40</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rPr>
              <w:t>А - 4</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Б - 1 </w:t>
            </w:r>
          </w:p>
          <w:p>
            <w:pPr>
              <w:pStyle w:val="Normal"/>
              <w:rPr>
                <w:rFonts w:ascii="Times New Roman" w:hAnsi="Times New Roman" w:cs="Times New Roman"/>
                <w:b/>
                <w:b/>
                <w:sz w:val="24"/>
                <w:szCs w:val="24"/>
              </w:rPr>
            </w:pPr>
            <w:r>
              <w:rPr>
                <w:rFonts w:cs="Times New Roman" w:ascii="Times New Roman" w:hAnsi="Times New Roman"/>
                <w:b/>
                <w:sz w:val="24"/>
                <w:szCs w:val="24"/>
              </w:rPr>
              <w:t>В - 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 - 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2. </w:t>
            </w:r>
          </w:p>
          <w:p>
            <w:pPr>
              <w:pStyle w:val="Normal"/>
              <w:widowControl w:val="false"/>
              <w:autoSpaceDE w:val="false"/>
              <w:spacing w:lineRule="auto" w:line="240" w:before="0" w:after="0"/>
              <w:rPr/>
            </w:pPr>
            <w:r>
              <w:rPr>
                <w:rFonts w:cs="Times New Roman" w:ascii="Times New Roman" w:hAnsi="Times New Roman"/>
                <w:b/>
                <w:bCs/>
                <w:sz w:val="24"/>
                <w:szCs w:val="24"/>
              </w:rPr>
              <w:t>А. Полномочия, относящиеся к ведению ГД ФС РФ.</w:t>
            </w:r>
          </w:p>
          <w:p>
            <w:pPr>
              <w:pStyle w:val="Normal"/>
              <w:widowControl w:val="false"/>
              <w:autoSpaceDE w:val="false"/>
              <w:spacing w:lineRule="auto" w:line="240" w:before="0" w:after="0"/>
              <w:rPr/>
            </w:pPr>
            <w:r>
              <w:rPr>
                <w:rFonts w:cs="Times New Roman" w:ascii="Times New Roman" w:hAnsi="Times New Roman"/>
                <w:b/>
                <w:bCs/>
                <w:sz w:val="24"/>
                <w:szCs w:val="24"/>
              </w:rPr>
              <w:t>Б. Полномочия, относящиеся к ведению СФ ФС РФ.</w:t>
            </w:r>
          </w:p>
          <w:p>
            <w:pPr>
              <w:pStyle w:val="Normal"/>
              <w:widowControl w:val="false"/>
              <w:tabs>
                <w:tab w:val="clear" w:pos="708"/>
                <w:tab w:val="left" w:pos="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1.</w:t>
              <w:tab/>
              <w:t xml:space="preserve">назначение на должность и освобождение от должности заместителя председателя Счетной палаты;  </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2.</w:t>
              <w:tab/>
              <w:t>утверждение изменения границ между субъектами РФ;</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3.</w:t>
              <w:tab/>
              <w:t>назначение на должность и освобождение от должности председателя ЦБ РФ;</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4.</w:t>
              <w:tab/>
              <w:t xml:space="preserve">утверждение указа Президента РФ о введении военного положения; </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5.</w:t>
              <w:tab/>
              <w:t>принятие ФЗ;</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6.</w:t>
              <w:tab/>
              <w:t>отрешение Президента РФ от должности;</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7.</w:t>
              <w:tab/>
              <w:t>одобрение ФКЗ;</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 xml:space="preserve">А. – </w:t>
            </w:r>
          </w:p>
          <w:p>
            <w:pPr>
              <w:pStyle w:val="Normal"/>
              <w:widowControl w:val="false"/>
              <w:autoSpaceDE w:val="false"/>
              <w:spacing w:lineRule="auto" w:line="240" w:before="0" w:after="0"/>
              <w:rPr/>
            </w:pPr>
            <w:r>
              <w:rPr>
                <w:rFonts w:cs="Times New Roman" w:ascii="Times New Roman" w:hAnsi="Times New Roman"/>
                <w:b/>
                <w:bCs/>
                <w:sz w:val="24"/>
                <w:szCs w:val="24"/>
              </w:rPr>
              <w:t xml:space="preserve">Б. –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А. – 3, 5, 7</w:t>
            </w:r>
          </w:p>
          <w:p>
            <w:pPr>
              <w:pStyle w:val="Normal"/>
              <w:widowControl w:val="false"/>
              <w:autoSpaceDE w:val="false"/>
              <w:spacing w:lineRule="auto" w:line="240" w:before="0" w:after="0"/>
              <w:rPr/>
            </w:pPr>
            <w:r>
              <w:rPr>
                <w:rFonts w:cs="Times New Roman" w:ascii="Times New Roman" w:hAnsi="Times New Roman"/>
                <w:b/>
                <w:bCs/>
                <w:sz w:val="24"/>
                <w:szCs w:val="24"/>
              </w:rPr>
              <w:t>Б. – 1, 2, 4, 6, 7</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3.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Районная администрация</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Федеральное собран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Совет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Правительство РФ</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 Государственная Дум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tab/>
              <w:t>Назначает Генерального прокурора РФ</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tab/>
              <w:t>Руководит районными школами и больницами</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tab/>
              <w:t>принимает законы</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tab/>
              <w:t>обеспечивает соблюдение законов, охрану порядка</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tab/>
              <w:t>Назначает выборы Президента РФ</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Решает вопрос о доверии правительству</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10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75" w:hanging="0"/>
              <w:rPr>
                <w:rFonts w:ascii="Times New Roman" w:hAnsi="Times New Roman" w:cs="Times New Roman"/>
                <w:b/>
                <w:b/>
                <w:bCs/>
                <w:sz w:val="24"/>
                <w:szCs w:val="24"/>
              </w:rPr>
            </w:pPr>
            <w:r>
              <w:rPr>
                <w:rFonts w:cs="Times New Roman" w:ascii="Times New Roman" w:hAnsi="Times New Roman"/>
                <w:b/>
                <w:bCs/>
                <w:sz w:val="24"/>
                <w:szCs w:val="24"/>
              </w:rPr>
              <w:t>А-2</w:t>
            </w:r>
          </w:p>
          <w:p>
            <w:pPr>
              <w:pStyle w:val="Normal"/>
              <w:widowControl w:val="false"/>
              <w:autoSpaceDE w:val="false"/>
              <w:spacing w:lineRule="auto" w:line="240" w:before="0" w:after="0"/>
              <w:ind w:left="175" w:hanging="0"/>
              <w:rPr>
                <w:rFonts w:ascii="Times New Roman" w:hAnsi="Times New Roman" w:cs="Times New Roman"/>
                <w:b/>
                <w:b/>
                <w:bCs/>
                <w:sz w:val="24"/>
                <w:szCs w:val="24"/>
              </w:rPr>
            </w:pPr>
            <w:r>
              <w:rPr>
                <w:rFonts w:cs="Times New Roman" w:ascii="Times New Roman" w:hAnsi="Times New Roman"/>
                <w:b/>
                <w:bCs/>
                <w:sz w:val="24"/>
                <w:szCs w:val="24"/>
              </w:rPr>
              <w:t>Б-3</w:t>
            </w:r>
          </w:p>
          <w:p>
            <w:pPr>
              <w:pStyle w:val="Normal"/>
              <w:widowControl w:val="false"/>
              <w:autoSpaceDE w:val="false"/>
              <w:spacing w:lineRule="auto" w:line="240" w:before="0" w:after="0"/>
              <w:ind w:left="175" w:hanging="0"/>
              <w:rPr>
                <w:rFonts w:ascii="Times New Roman" w:hAnsi="Times New Roman" w:cs="Times New Roman"/>
                <w:b/>
                <w:b/>
                <w:bCs/>
                <w:sz w:val="24"/>
                <w:szCs w:val="24"/>
              </w:rPr>
            </w:pPr>
            <w:r>
              <w:rPr>
                <w:rFonts w:cs="Times New Roman" w:ascii="Times New Roman" w:hAnsi="Times New Roman"/>
                <w:b/>
                <w:bCs/>
                <w:sz w:val="24"/>
                <w:szCs w:val="24"/>
              </w:rPr>
              <w:t>В-1, 5</w:t>
            </w:r>
          </w:p>
          <w:p>
            <w:pPr>
              <w:pStyle w:val="Normal"/>
              <w:widowControl w:val="false"/>
              <w:autoSpaceDE w:val="false"/>
              <w:spacing w:lineRule="auto" w:line="240" w:before="0" w:after="0"/>
              <w:ind w:left="175" w:hanging="0"/>
              <w:rPr>
                <w:rFonts w:ascii="Times New Roman" w:hAnsi="Times New Roman" w:cs="Times New Roman"/>
                <w:b/>
                <w:b/>
                <w:bCs/>
                <w:sz w:val="24"/>
                <w:szCs w:val="24"/>
              </w:rPr>
            </w:pPr>
            <w:r>
              <w:rPr>
                <w:rFonts w:cs="Times New Roman" w:ascii="Times New Roman" w:hAnsi="Times New Roman"/>
                <w:b/>
                <w:bCs/>
                <w:sz w:val="24"/>
                <w:szCs w:val="24"/>
              </w:rPr>
              <w:t>Г-4</w:t>
            </w:r>
          </w:p>
          <w:p>
            <w:pPr>
              <w:pStyle w:val="Normal"/>
              <w:widowControl w:val="false"/>
              <w:autoSpaceDE w:val="false"/>
              <w:spacing w:lineRule="auto" w:line="240" w:before="0" w:after="0"/>
              <w:ind w:left="175" w:hanging="0"/>
              <w:rPr>
                <w:rFonts w:ascii="Times New Roman" w:hAnsi="Times New Roman" w:cs="Times New Roman"/>
                <w:b/>
                <w:b/>
                <w:bCs/>
                <w:sz w:val="24"/>
                <w:szCs w:val="24"/>
              </w:rPr>
            </w:pPr>
            <w:r>
              <w:rPr>
                <w:rFonts w:cs="Times New Roman" w:ascii="Times New Roman" w:hAnsi="Times New Roman"/>
                <w:b/>
                <w:bCs/>
                <w:sz w:val="24"/>
                <w:szCs w:val="24"/>
              </w:rPr>
              <w:t>Д-6</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sz w:val="24"/>
                <w:szCs w:val="24"/>
              </w:rPr>
              <w:t>Расшифруйте аббревиатуры:</w:t>
            </w:r>
          </w:p>
        </w:tc>
      </w:tr>
      <w:tr>
        <w:trPr/>
        <w:tc>
          <w:tcPr>
            <w:tcW w:w="50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МКАС при ТПП РФ.</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дународный коммерческий арбитражный суд при Торгово-промышленной палате Российской Федерации.</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0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 ПАС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арламентская ассамблея Совета Европы</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0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 УСН</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рощенная система налогообложения</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ведите латинские выражения:</w:t>
            </w:r>
          </w:p>
        </w:tc>
      </w:tr>
      <w:tr>
        <w:trPr/>
        <w:tc>
          <w:tcPr>
            <w:tcW w:w="53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7. Nullum crimen, nulla poena sine lege</w:t>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т преступления, нет наказания без указания на то в законе.</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72" w:hRule="atLeast"/>
        </w:trPr>
        <w:tc>
          <w:tcPr>
            <w:tcW w:w="53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8. Оbligatio est iuris vinclum</w:t>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язательство – узы права</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tc>
      </w:tr>
      <w:tr>
        <w:trPr/>
        <w:tc>
          <w:tcPr>
            <w:tcW w:w="53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19. Ius est ars boni et aequi  </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b/>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во - искусство добра и справедливости (наука о добром и справедливом)</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кройте содержание понятий:</w:t>
            </w:r>
          </w:p>
        </w:tc>
      </w:tr>
      <w:tr>
        <w:trPr>
          <w:trHeight w:val="2334"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 Аллонж</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Style16"/>
              <w:spacing w:before="0" w:after="0"/>
              <w:rPr>
                <w:b/>
                <w:b/>
                <w:bCs/>
              </w:rPr>
            </w:pPr>
            <w:r>
              <w:rPr>
                <w:b/>
                <w:bCs/>
              </w:rPr>
              <w:t>Дополнительный лист для совершения индоссаментов, прикрепляемый к векселю.</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Шпионаж</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Статья 276. УК РФ:</w:t>
            </w:r>
          </w:p>
          <w:p>
            <w:pPr>
              <w:pStyle w:val="Normal"/>
              <w:numPr>
                <w:ilvl w:val="0"/>
                <w:numId w:val="0"/>
              </w:numPr>
              <w:autoSpaceDE w:val="false"/>
              <w:spacing w:lineRule="auto" w:line="240" w:before="0" w:after="0"/>
              <w:jc w:val="both"/>
              <w:outlineLvl w:val="3"/>
              <w:rPr>
                <w:rFonts w:ascii="Times New Roman" w:hAnsi="Times New Roman" w:cs="Times New Roman"/>
                <w:b/>
                <w:b/>
                <w:bCs/>
                <w:sz w:val="24"/>
                <w:szCs w:val="24"/>
              </w:rPr>
            </w:pPr>
            <w:r>
              <w:rPr>
                <w:rFonts w:cs="Times New Roman" w:ascii="Times New Roman" w:hAnsi="Times New Roman"/>
                <w:b/>
                <w:bCs/>
                <w:sz w:val="24"/>
                <w:szCs w:val="24"/>
              </w:rPr>
              <w:t>Шпионаж -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Ф, если эти деяния совершены иностранным гражданином или лицом без гражданств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Исковая давность</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eastAsia="Arial" w:cs="Arial" w:ascii="Arial" w:hAnsi="Arial"/>
                <w:sz w:val="20"/>
                <w:szCs w:val="20"/>
                <w:lang w:eastAsia="en-US"/>
              </w:rPr>
              <w:t xml:space="preserve"> </w:t>
            </w:r>
            <w:r>
              <w:rPr>
                <w:rFonts w:eastAsia="Calibri" w:cs="Times New Roman" w:ascii="Times New Roman" w:hAnsi="Times New Roman"/>
                <w:b/>
                <w:i/>
                <w:sz w:val="24"/>
                <w:szCs w:val="24"/>
                <w:lang w:eastAsia="en-US"/>
              </w:rPr>
              <w:t>срок</w:t>
            </w:r>
            <w:r>
              <w:rPr>
                <w:rFonts w:eastAsia="Calibri" w:cs="Times New Roman" w:ascii="Times New Roman" w:hAnsi="Times New Roman"/>
                <w:b/>
                <w:sz w:val="24"/>
                <w:szCs w:val="24"/>
                <w:lang w:eastAsia="en-US"/>
              </w:rPr>
              <w:t xml:space="preserve"> для </w:t>
            </w:r>
            <w:r>
              <w:rPr>
                <w:rFonts w:eastAsia="Calibri" w:cs="Times New Roman" w:ascii="Times New Roman" w:hAnsi="Times New Roman"/>
                <w:b/>
                <w:i/>
                <w:sz w:val="24"/>
                <w:szCs w:val="24"/>
                <w:lang w:eastAsia="en-US"/>
              </w:rPr>
              <w:t>защиты права</w:t>
            </w:r>
            <w:r>
              <w:rPr>
                <w:rFonts w:eastAsia="Calibri" w:cs="Times New Roman" w:ascii="Times New Roman" w:hAnsi="Times New Roman"/>
                <w:b/>
                <w:sz w:val="24"/>
                <w:szCs w:val="24"/>
                <w:lang w:eastAsia="en-US"/>
              </w:rPr>
              <w:t xml:space="preserve"> по иску лица, право которого нарушено.</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ислит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Какие административные наказания могут применяться к юридическим лиц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________________</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ListParagraph"/>
              <w:numPr>
                <w:ilvl w:val="0"/>
                <w:numId w:val="2"/>
              </w:numPr>
              <w:spacing w:lineRule="auto" w:line="240" w:before="0" w:after="0"/>
              <w:ind w:left="927" w:hanging="927"/>
              <w:rPr>
                <w:rFonts w:ascii="Times New Roman" w:hAnsi="Times New Roman" w:cs="Times New Roman"/>
                <w:b/>
                <w:b/>
                <w:bCs/>
                <w:sz w:val="24"/>
                <w:szCs w:val="24"/>
              </w:rPr>
            </w:pPr>
            <w:r>
              <w:rPr>
                <w:rFonts w:cs="Times New Roman" w:ascii="Times New Roman" w:hAnsi="Times New Roman"/>
                <w:b/>
                <w:bCs/>
                <w:sz w:val="24"/>
                <w:szCs w:val="24"/>
              </w:rPr>
              <w:t>предупреждение;</w:t>
            </w:r>
          </w:p>
          <w:p>
            <w:pPr>
              <w:pStyle w:val="ListParagraph"/>
              <w:numPr>
                <w:ilvl w:val="0"/>
                <w:numId w:val="2"/>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административный штраф;</w:t>
            </w:r>
          </w:p>
          <w:p>
            <w:pPr>
              <w:pStyle w:val="ListParagraph"/>
              <w:numPr>
                <w:ilvl w:val="0"/>
                <w:numId w:val="2"/>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возмездное изъятие орудия совершения или предмета административного правонарушения;</w:t>
            </w:r>
          </w:p>
          <w:p>
            <w:pPr>
              <w:pStyle w:val="ListParagraph"/>
              <w:numPr>
                <w:ilvl w:val="0"/>
                <w:numId w:val="2"/>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конфискация орудия совершения или предмета административного правонарушения;</w:t>
            </w:r>
          </w:p>
          <w:p>
            <w:pPr>
              <w:pStyle w:val="ListParagraph"/>
              <w:numPr>
                <w:ilvl w:val="0"/>
                <w:numId w:val="2"/>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административное приостановление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1 ст. 3.2 КоАП РФ.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rPr>
              <w:t xml:space="preserve">24. </w:t>
            </w:r>
            <w:r>
              <w:rPr>
                <w:rFonts w:cs="Times New Roman" w:ascii="Times New Roman" w:hAnsi="Times New Roman"/>
                <w:b/>
                <w:bCs/>
                <w:color w:val="000000"/>
                <w:spacing w:val="-2"/>
                <w:sz w:val="24"/>
                <w:szCs w:val="24"/>
              </w:rPr>
              <w:t xml:space="preserve">Признаки современного </w:t>
            </w:r>
            <w:r>
              <w:rPr>
                <w:rFonts w:cs="Times New Roman" w:ascii="Times New Roman" w:hAnsi="Times New Roman"/>
                <w:b/>
                <w:bCs/>
                <w:color w:val="000000"/>
                <w:spacing w:val="-4"/>
                <w:sz w:val="24"/>
                <w:szCs w:val="24"/>
              </w:rPr>
              <w:t>демократического политического режима.</w:t>
            </w:r>
          </w:p>
          <w:p>
            <w:pPr>
              <w:pStyle w:val="Normal"/>
              <w:widowControl w:val="false"/>
              <w:autoSpaceDE w:val="false"/>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______________</w:t>
            </w:r>
          </w:p>
          <w:p>
            <w:pPr>
              <w:pStyle w:val="Normal"/>
              <w:widowControl w:val="false"/>
              <w:autoSpaceDE w:val="false"/>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2.  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4"/>
                <w:sz w:val="24"/>
                <w:szCs w:val="24"/>
              </w:rPr>
              <w:t>3. _______________</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t>1. Гарантии гражданских и политических прав личности.</w:t>
            </w:r>
          </w:p>
          <w:p>
            <w:pPr>
              <w:pStyle w:val="Normal"/>
              <w:shd w:fill="FFFFFF" w:val="clear"/>
              <w:spacing w:lineRule="auto" w:line="240" w:before="0" w:after="0"/>
              <w:rPr/>
            </w:pPr>
            <w:r>
              <w:rPr>
                <w:rFonts w:cs="Times New Roman" w:ascii="Times New Roman" w:hAnsi="Times New Roman"/>
                <w:b/>
                <w:bCs/>
                <w:color w:val="000000"/>
                <w:spacing w:val="-11"/>
                <w:sz w:val="24"/>
                <w:szCs w:val="24"/>
              </w:rPr>
              <w:t xml:space="preserve">2. </w:t>
            </w:r>
            <w:r>
              <w:rPr>
                <w:rFonts w:cs="Times New Roman" w:ascii="Times New Roman" w:hAnsi="Times New Roman"/>
                <w:b/>
                <w:bCs/>
                <w:color w:val="000000"/>
                <w:spacing w:val="-10"/>
                <w:sz w:val="24"/>
                <w:szCs w:val="24"/>
              </w:rPr>
              <w:t>Разделение властей</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10"/>
                <w:sz w:val="24"/>
                <w:szCs w:val="24"/>
              </w:rPr>
              <w:t xml:space="preserve">3. </w:t>
            </w:r>
            <w:r>
              <w:rPr>
                <w:rFonts w:cs="Times New Roman" w:ascii="Times New Roman" w:hAnsi="Times New Roman"/>
                <w:b/>
                <w:bCs/>
                <w:color w:val="000000"/>
                <w:spacing w:val="-11"/>
                <w:sz w:val="24"/>
                <w:szCs w:val="24"/>
              </w:rPr>
              <w:t>принятие политических решений большинством при уважении интересов и прав меньшинства</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Гарантии местного самоуправления, предусмотренные Конституцией РФ.</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Право на судебную защит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Право на компенсацию дополнительных расходов, возникших в результате решений, принятых органами государственной вла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Запрет на ограничение прав местного самоуправления, установленных Конституцией РФ и федеральными закон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атья 133 Конституции РФ.</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2 (за любую ошибку 0 балл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шите задачи:</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6. </w:t>
            </w:r>
            <w:r>
              <w:rPr>
                <w:rFonts w:cs="Times New Roman" w:ascii="Times New Roman" w:hAnsi="Times New Roman"/>
                <w:b/>
                <w:bCs/>
                <w:sz w:val="24"/>
                <w:szCs w:val="24"/>
              </w:rPr>
              <w:t>Супруги Ивановы обратились в суд с просьбой ограничить дееспособность их соседа Благушина. Они утверждали, что их сосед злоупотребляет алкоголем, не работает, приводит в свою квартиру приятелей, где они вместе употребляют алкоголь, громко слушают музыку, кричат и не дают спокойно жить соседям. Соседи также сказали, что Благушин живет один, не женат, а его родители давно умерли. Суд встал на сторону соседей и ограничил дееспособность Благушина.  Правильно ли поступил суд?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д не прав, так как Благушин не ставил свою семью в тяжелое материальное положение. Ст. 30 ГК.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sz w:val="24"/>
                <w:szCs w:val="24"/>
              </w:rPr>
              <w:t>19-летний Ефремов и 17-летняя Петрова, находящаяся на седьмом месяце беременности, решили официально оформить свои отношения. Когда они пришли в орган ЗАГСА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законными представителями Петровой. Права ли сотрудница ЗАГСА?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т, т.к. согласия родителей на вступление в брак не требуетс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татья 13. </w:t>
            </w:r>
            <w:bookmarkStart w:id="0" w:name="sub_1200"/>
            <w:r>
              <w:rPr>
                <w:rFonts w:cs="Times New Roman" w:ascii="Times New Roman" w:hAnsi="Times New Roman"/>
                <w:b/>
                <w:bCs/>
                <w:sz w:val="24"/>
                <w:szCs w:val="24"/>
              </w:rPr>
              <w:t xml:space="preserve">СК РФ: Брачный возраст устанавливается в восемнадцать </w:t>
            </w:r>
            <w:bookmarkStart w:id="1" w:name="sub_1302"/>
            <w:r>
              <w:rPr>
                <w:rFonts w:cs="Times New Roman" w:ascii="Times New Roman" w:hAnsi="Times New Roman"/>
                <w:b/>
                <w:bCs/>
                <w:sz w:val="24"/>
                <w:szCs w:val="24"/>
              </w:rPr>
              <w:t xml:space="preserve">лет.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r>
            <w:bookmarkEnd w:id="1"/>
            <w:r>
              <w:rPr>
                <w:rFonts w:cs="Times New Roman" w:ascii="Times New Roman" w:hAnsi="Times New Roman"/>
                <w:b/>
                <w:bCs/>
                <w:sz w:val="24"/>
                <w:szCs w:val="24"/>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bookmarkEnd w:id="0"/>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rHeight w:val="552" w:hRule="atLeast"/>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sz w:val="24"/>
                <w:szCs w:val="24"/>
              </w:rPr>
              <w:t xml:space="preserve">Сидоров решил совершить квартирную кражу.  Он заранее выбрал квартиру, хозяева которой уехали на выходные, и решил проникнуть туда ночью через форточку. Но, поскольку он сам не мог пролезть в форточку, то решил попросить помощи у своего 13-летнего младшего брата, пообещав ему небольшую сумму денег. Брат охотно согласился. В итоге из квартиры было похищено 15 тыс.рублей. Имеет ли здесь место соучастие? Ответ обоснуйте. </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участия не будет, т.к. младший брат не субъект преступления.  Ч.2 ст.20 УК и ст.32 УК.</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sz w:val="24"/>
                <w:szCs w:val="24"/>
              </w:rPr>
              <w:t>Васина пришла в магазин, чтобы купить пальто. Она выбрала пальто, которое ей очень понравилось по цвету и фасону. В примерочной  Васина надела пальто, не застегнув все пуговицы, т.к. торопилась. Затем пошла на кассу, оплатила покупку и довольная ушла домой. Когда вечером она хвасталась новым пальто перед подругами, выяснилось, что если его застегнуть на все пуговицы, оно становится мало.  Подруги посоветовали обменять на другой размер. На следующий день Васина пришла в магазин и попросила обменять пальто на такое же, только на размер больше, предъявила кассовый чек и показала сохраненные ярлыки. Но продавец отказалась обменивать товар на том основании, что была продана вещь надлежащего качества, значит она обмену и возврату не подлежит, а размер нужно было сразу выбирать соответствующий. Прав ли продавец?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т, продавец должен был обменять пальто.</w:t>
            </w:r>
          </w:p>
          <w:p>
            <w:pPr>
              <w:pStyle w:val="Normal"/>
              <w:spacing w:lineRule="auto" w:line="240" w:before="0" w:after="0"/>
              <w:rPr/>
            </w:pPr>
            <w:r>
              <w:rPr>
                <w:rFonts w:cs="Times New Roman" w:ascii="Times New Roman" w:hAnsi="Times New Roman"/>
                <w:b/>
                <w:bCs/>
                <w:sz w:val="24"/>
                <w:szCs w:val="24"/>
              </w:rPr>
              <w:t xml:space="preserve">Статья 25 ФЗ «О защите прав потребителей» </w:t>
            </w:r>
            <w:hyperlink w:anchor="sub_101">
              <w:r>
                <w:rPr>
                  <w:rStyle w:val="InternetLink"/>
                  <w:rFonts w:cs="Times New Roman" w:ascii="Times New Roman" w:hAnsi="Times New Roman"/>
                  <w:b/>
                  <w:bCs/>
                  <w:sz w:val="24"/>
                  <w:szCs w:val="24"/>
                </w:rPr>
                <w:t>Потребитель</w:t>
              </w:r>
            </w:hyperlink>
            <w:r>
              <w:rPr>
                <w:rFonts w:cs="Times New Roman" w:ascii="Times New Roman" w:hAnsi="Times New Roman"/>
                <w:b/>
                <w:bCs/>
                <w:sz w:val="24"/>
                <w:szCs w:val="24"/>
              </w:rPr>
              <w:t xml:space="preserve">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sz w:val="24"/>
                <w:szCs w:val="24"/>
              </w:rPr>
              <w:t>Вершинин и Сергеев  заключили договор займа на 15 тысяч рублей. Так как Вершинин был давно знаком с Сергеевым и доверял ему, то не стал настаивать на соблюдении письменной формы, но на всякий случай позвал двух соседей в качестве свидетелей совершения сделки.  По истечении согласованного срока Сергеев деньги не вернул, а когда Вершинин ему пригрозил судом, Сергеев ответил, что никакого письменного соглашения нет, поэтому в суде нельзя будет доказать факт заключения сделки.  Тогда Вершинин обратился в суд с иском о взыскании долга, ссылаясь на свидетельские показания, подтверждающие факт заключения сделки. Но суд отказался принять свидетельские показания в качестве доказательств. Прав ли суд?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твет: Суд прав. </w:t>
            </w:r>
            <w:bookmarkStart w:id="2" w:name="sub_16201"/>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End w:id="2"/>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color w:val="000000"/>
                <w:sz w:val="24"/>
                <w:szCs w:val="24"/>
              </w:rPr>
              <w:t xml:space="preserve">31. </w:t>
            </w:r>
            <w:r>
              <w:rPr>
                <w:rFonts w:cs="Times New Roman" w:ascii="Times New Roman" w:hAnsi="Times New Roman"/>
                <w:b/>
                <w:bCs/>
                <w:sz w:val="24"/>
                <w:szCs w:val="24"/>
              </w:rPr>
              <w:t>Гражданин  ФРГ Людвиг совершил убийство на территории РФ. Российские правоохранительные органы возбудили против него уголовное дело и сказали,  что он будет нести ответственность по УК РФ. Людвиг на это возразил, что он гражданин другой страны, что он должен нести ответственность по законодательству ФРГ.</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 праву какой страны Людвиг будет нести ответственность?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 праву РФ. Статья 11 УК РФ. Действие уголовного закона в отношении лиц, совершивших преступление на территории Российской Федер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цо, совершившее преступление на территории Российской Федерации, подлежит уголовной ответственности по настоящему Кодексу.</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sz w:val="24"/>
                <w:szCs w:val="24"/>
              </w:rPr>
              <w:t>Лейтенант Старкин по приказанию  командира части полковника Волкова направил нескольких солдат из подчиненного ему взвода для работы на предприятии. Когда о незаконном использовании труда солдат стало известно прокуратуре, Старкин заявил, что не считает себя виновным, так как исполнял приказ начальника. Будет ли Старкин привлечен к ответственности?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а, исполнение заведомо незаконного приказа не освобождает от ответственности. (ст. 42, 286УК)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rFonts w:cs="Times New Roman" w:ascii="Times New Roman" w:hAnsi="Times New Roman"/>
                <w:b/>
                <w:bCs/>
                <w:color w:val="000000"/>
                <w:sz w:val="24"/>
                <w:szCs w:val="24"/>
              </w:rPr>
              <w:t xml:space="preserve">33. </w:t>
            </w:r>
            <w:r>
              <w:rPr>
                <w:rFonts w:cs="Times New Roman" w:ascii="Times New Roman" w:hAnsi="Times New Roman"/>
                <w:b/>
                <w:bCs/>
                <w:sz w:val="24"/>
                <w:szCs w:val="24"/>
              </w:rPr>
              <w:t>17- летний Комаров дал в долг на 1 год под проценты 18-летнему Круглову 100 000 руб, не оформив никакого документа. Через год Круглов вернул Комарову 40 000 руб, и написал расписку, что вернет остальное  в ближайшие 3 месяца.</w:t>
            </w:r>
          </w:p>
          <w:p>
            <w:pPr>
              <w:pStyle w:val="Normal"/>
              <w:jc w:val="both"/>
              <w:rPr>
                <w:b/>
                <w:b/>
              </w:rPr>
            </w:pPr>
            <w:r>
              <w:rPr>
                <w:rFonts w:cs="Times New Roman" w:ascii="Times New Roman" w:hAnsi="Times New Roman"/>
                <w:b/>
                <w:bCs/>
                <w:sz w:val="24"/>
                <w:szCs w:val="24"/>
              </w:rPr>
              <w:t>Позднее, после разговора со знакомым юристом, он заявил что проценты выплачивать  не намерен, так как получил деньги от несовершеннолетнего, к тому же без оформленного в необходимой форме договора, а без договора  Комаров в суде не докажет, что он вообще давал  ему деньги.</w:t>
            </w:r>
          </w:p>
          <w:p>
            <w:pPr>
              <w:pStyle w:val="Normal"/>
              <w:jc w:val="both"/>
              <w:rPr/>
            </w:pPr>
            <w:r>
              <w:rPr>
                <w:rFonts w:cs="Times New Roman" w:ascii="Times New Roman" w:hAnsi="Times New Roman"/>
                <w:b/>
              </w:rPr>
              <w:t>Прав ли Круглов?</w:t>
            </w:r>
            <w:r>
              <w:rPr>
                <w:b/>
              </w:rPr>
              <w:t xml:space="preserve">  К</w:t>
            </w:r>
            <w:r>
              <w:rPr>
                <w:rFonts w:cs="Times New Roman" w:ascii="Times New Roman" w:hAnsi="Times New Roman"/>
                <w:b/>
                <w:bCs/>
                <w:sz w:val="24"/>
                <w:szCs w:val="24"/>
              </w:rPr>
              <w:t>акое решение примет суд, если Круглов  потребует признать сделку недействительной и освободить его от обязанности возвратить долг в полном объем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sz w:val="24"/>
                <w:szCs w:val="24"/>
              </w:rPr>
              <w:t xml:space="preserve">Сделка, совершенная несовершеннолетним  14-18 лет может быть признана недействительной только по  заявлению его родителей или лиц, их заменяющих (ст. 175ГК). Несоблюдение письменной формы не лишает стороны права приводить письменные доказательства, в данном случае расписку.(ст. 162 ГК). Долг должен быть возвращен в полном объеме с процентами.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4. </w:t>
            </w:r>
            <w:r>
              <w:rPr>
                <w:rFonts w:cs="Times New Roman" w:ascii="Times New Roman" w:hAnsi="Times New Roman"/>
                <w:b/>
                <w:bCs/>
                <w:sz w:val="24"/>
                <w:szCs w:val="24"/>
              </w:rPr>
              <w:t>14-летнему Хвостову суд назначил за умышленное причинение тяжкого вреда здоровью наказание в виде 7 лет лишения свободы. Ранее Хвостов судим не был, по месту учебы характеризуется положительно. Правомерно ли поступил суд, если максимальное наказание по данному пункту – 8 лет лишения свободы?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т, несовершеннолетним совершившим преступления в возрасте до 16 лет наказание в виде лишения свободы назначается на срок до 6 лет, кроме случаев совершения особо тяжких преступлений. (ст. 88УК, ч. 1 ст.111 УК</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5. </w:t>
            </w:r>
            <w:r>
              <w:rPr>
                <w:rFonts w:cs="Times New Roman" w:ascii="Times New Roman" w:hAnsi="Times New Roman"/>
                <w:b/>
                <w:bCs/>
                <w:sz w:val="24"/>
                <w:szCs w:val="24"/>
              </w:rPr>
              <w:t xml:space="preserve">В одной из республик Российской Федерации был принят закон по вопросу, не отнесенному ни к предметам исключительного ведения РФ, ни к вопросам совместного ведения РФ и субъектов. В это же время ГД приняла закон по такому вопросу. Какой из законов подлежит применению? Ответ обоснуйте. </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rPr>
              <w:t>Применению подлежит закон субъекта. В случае противоречия между федеральным законом и нормативным актом, изданным субъектом РФ по предмету его ведения, действует нормативный акт субъекта. Ст. 76 Конституции РФ</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6. </w:t>
            </w:r>
            <w:r>
              <w:rPr>
                <w:rFonts w:cs="Times New Roman" w:ascii="Times New Roman" w:hAnsi="Times New Roman"/>
                <w:b/>
                <w:bCs/>
                <w:sz w:val="24"/>
                <w:szCs w:val="24"/>
              </w:rPr>
              <w:t xml:space="preserve">Господин Зелёный продал дом, находившийся в общей совместной собственности супругов своему другу, Василию Краснову. Когда о продаже узнала госпожа Зелёная обратилась в суд с иском о признании сделки недействительной. Правомерны ли её требования? Ответ обоснуйте.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 сделка в отношении имущества, находящегося в общей совместной собственности, требующая государственной регистрации, требует нотариально удостоверенного согласия супруга. В данном случае сделка является оспоримой. ст 35 Семейного кодекса РФ 08.12.9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left="360" w:right="0" w:hanging="0"/>
              <w:jc w:val="both"/>
              <w:rPr/>
            </w:pPr>
            <w:r>
              <w:rPr>
                <w:rFonts w:cs="Times New Roman" w:ascii="Times New Roman" w:hAnsi="Times New Roman"/>
                <w:b/>
                <w:bCs/>
                <w:color w:val="000000"/>
                <w:sz w:val="24"/>
                <w:szCs w:val="24"/>
              </w:rPr>
              <w:t xml:space="preserve">37. </w:t>
            </w:r>
            <w:r>
              <w:rPr>
                <w:rFonts w:cs="Times New Roman" w:ascii="Times New Roman" w:hAnsi="Times New Roman"/>
                <w:b/>
                <w:sz w:val="24"/>
                <w:szCs w:val="24"/>
              </w:rPr>
              <w:t>Гражданин Белов был условно осужден за совершение преступления к лишению свободы.  Во время течения испытательного срока были назначены выборы   депутатов Законодательного Собрания области, в которой  он проживал. Белов решил зарегистрироваться в качестве кандидата в депутаты, однако избирательной комиссией области в регистрации ему было отказано на том основании, что он осужден судом к лишению свободы, а срок наказания еще не истек, и, следовательно, он по Конституции РФ не имеет права быть избранным.</w:t>
            </w:r>
          </w:p>
          <w:p>
            <w:pPr>
              <w:pStyle w:val="ConsNormal"/>
              <w:widowControl/>
              <w:ind w:left="360" w:right="0" w:hanging="0"/>
              <w:jc w:val="both"/>
              <w:rPr>
                <w:rFonts w:ascii="Times New Roman" w:hAnsi="Times New Roman" w:cs="Times New Roman"/>
                <w:b/>
                <w:b/>
                <w:sz w:val="24"/>
                <w:szCs w:val="24"/>
              </w:rPr>
            </w:pPr>
            <w:r>
              <w:rPr>
                <w:rFonts w:cs="Times New Roman" w:ascii="Times New Roman" w:hAnsi="Times New Roman"/>
                <w:b/>
                <w:sz w:val="24"/>
                <w:szCs w:val="24"/>
              </w:rPr>
              <w:t>Законы ли действия избирательной комиссии? Ответ обоснуйте.</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ConsNormal"/>
              <w:widowControl/>
              <w:ind w:left="360" w:right="0" w:hanging="0"/>
              <w:jc w:val="both"/>
              <w:rPr>
                <w:rFonts w:ascii="Times New Roman" w:hAnsi="Times New Roman" w:cs="Times New Roman"/>
                <w:b/>
                <w:b/>
                <w:sz w:val="24"/>
                <w:szCs w:val="24"/>
              </w:rPr>
            </w:pPr>
            <w:r>
              <w:rPr>
                <w:rFonts w:cs="Times New Roman" w:ascii="Times New Roman" w:hAnsi="Times New Roman"/>
                <w:b/>
                <w:sz w:val="24"/>
                <w:szCs w:val="24"/>
              </w:rPr>
              <w:t>нет. Согласно ч.3 ст.32 Конституции РФ « не имеют права быть избранными граждане, содержащиеся в местах лишения свободы по приговору суда», Белов же не находится в местах лишения свободы, отбывая наказание условно.</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8. И. и Б. вступили в сговор для совершения разбойного нападения с целью завладения автомашиной и с последующим убийством водителя. Во исполнение задуманного И. изготовил заточку, о чем уведомил Б. Позднее они договорились о времени и месте совершения преступления, которое указал Б. Реализуя свой умысел, они в оговоренный ими день остановили автомашину и сели в нее. В пути следования по их требованию водитель остановился. После того как Б. отошел в сторону, И. напал на водителя и нанес ему заточкой три удара в грудь. От полученных телесных повреждений потерпевший скончался на месте. Затем И. оттащил труп в канаву и сообщил Б. о совершенном им убийстве. На машине потерпевшего, управляемой Б., они приехали в город, где сбыли вещи. Деньги разделили между собой.</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Кем является в указанном случае Б.: соисполнителем или пособником? 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обником.</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гласно ч. 2 ст. 33 УК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Действия Б., не принимавшего непосредственного участия в разбойном нападении, подлежат квалификации по ч. 5 ст. 33 и пп. "б", "в" ч. 3 ст. 162 УК РФ как пособничество разбойному нападению с целью завладения имуществом потерпевшего в крупном размере и с причинением тяжкого вреда здоровью, но не как соисполнительство в разбое.</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9. М. обратилась в суд с иском к К. о возмещении компенсации морального вреда, ссылаясь на то, что по приговору суда ответчики признаны виновными в совершении убийства её дочери.  Выяснилось, что по приговору суда в пользу потерпевшего по уголовному делу отца убитой (мужа истицы) с К. уже была взыскана денежная компенсация морального вреда. В связи с этим в иске М. было отказано.</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ильно ли поступил суд? Ответ обоснуйте.</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т, неправильно.</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 соответствии со ст. 151 ГК РФ, если гражданину причинен моральный вред (физические 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з данной правовой нормы следует, что каждый из граждан в случае причинения ему морального вреда имеет право на защиту своих прав и интересов.</w:t>
            </w:r>
          </w:p>
          <w:p>
            <w:pPr>
              <w:pStyle w:val="Normal"/>
              <w:widowControl w:val="false"/>
              <w:shd w:fill="FFFFFF" w:val="clear"/>
              <w:autoSpaceDE w:val="false"/>
              <w:spacing w:lineRule="auto" w:line="240" w:before="0" w:after="0"/>
              <w:rPr/>
            </w:pPr>
            <w:r>
              <w:rPr>
                <w:rFonts w:cs="Times New Roman" w:ascii="Times New Roman" w:hAnsi="Times New Roman"/>
                <w:b/>
                <w:bCs/>
                <w:color w:val="000000"/>
                <w:sz w:val="24"/>
                <w:szCs w:val="24"/>
              </w:rPr>
              <w:t xml:space="preserve">При рассмотрении дела суд не учел, что в результате преступления, совершенного ответчиками, и смертью несовершеннолетней дочери истицы, ей лично причинены невосполнимые нравственные и физические страдания. То обстоятельство, что в рамках уголовного дела в пользу потерпевшего (отца убитой) была взыскана денежная сумма в счет компенсации морального вреда, само по себе не является основанием для лишения ее права на компенсацию причиненного лично ей морального вреда в связи с утратой ребенка.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Уголовно-процессуальное законодательство к числу близких родственников погибшего в результате преступления относит супруга, супругу, родителей, детей, усыновителей, усыновленных, родных братьев и родных сестер, дедушку, бабушку и внуков (п. 4 ст. 5 УПК РФ). По смыслу закона, каждое из перечисленных лиц в случае причинения ему вреда наступившей в результате преступления смертью близкого родственника имеет право на защиту своих прав и законных интересов в ходе уголовного судопроизводства. Переход прав потерпевшего лишь к одному из его близких родственников сам по себе не может рассматриваться как основание для лишения прав всех иных близких родствен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bCs/>
                <w:sz w:val="24"/>
                <w:szCs w:val="24"/>
              </w:rPr>
              <w:t xml:space="preserve">40. </w:t>
            </w:r>
            <w:r>
              <w:rPr>
                <w:rFonts w:cs="Times New Roman" w:ascii="Times New Roman" w:hAnsi="Times New Roman"/>
                <w:b/>
                <w:bCs/>
                <w:color w:val="000000"/>
                <w:sz w:val="24"/>
                <w:szCs w:val="24"/>
              </w:rPr>
              <w:t>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вляется ли это основанием для отмены судебного приговора? Ответ обоснуйте. </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 является.</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гласно ч.З ст. 18 УПК РФ если в соответствии с Уголовно-процессуальны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язык, которым он владеет.</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Выдача М. приговора не на родном языке повлекла за собой нарушение его права на защиту и на основании п.5 ч.2 ст.381 УПК РФ является безусловным основанием отмены решения суда.</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jc w:val="both"/>
              <w:rPr>
                <w:rFonts w:ascii="Times New Roman" w:hAnsi="Times New Roman" w:cs="Times New Roman"/>
                <w:b/>
                <w:b/>
                <w:bCs/>
                <w:iCs/>
                <w:sz w:val="24"/>
                <w:szCs w:val="24"/>
              </w:rPr>
            </w:pPr>
            <w:r>
              <w:rPr>
                <w:rFonts w:cs="Times New Roman" w:ascii="Times New Roman" w:hAnsi="Times New Roman"/>
                <w:b/>
                <w:bCs/>
                <w:sz w:val="24"/>
                <w:szCs w:val="24"/>
              </w:rPr>
              <w:t xml:space="preserve">41. </w:t>
            </w:r>
            <w:r>
              <w:rPr>
                <w:rFonts w:cs="Times New Roman" w:ascii="Times New Roman" w:hAnsi="Times New Roman"/>
                <w:b/>
                <w:sz w:val="24"/>
                <w:szCs w:val="24"/>
              </w:rPr>
              <w:t>Считаются ли занятыми не работающий  Игнатов Н.К. который является учредителем благотворительного фонда «Милосердие» и не работающий Кторов Р.Л., который является участником производственного кооператива «Восток»?  Ответ обоснуйте.</w:t>
            </w:r>
          </w:p>
          <w:p>
            <w:pPr>
              <w:pStyle w:val="1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Занятыми признаются граждане,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Следовательно,  Игнатов Н.К. не считается занятым, а Кторов Р.Л. является</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2. Гражданин Семенов В. завещал все свое имущество младшему сыну, Семенову Олегу.</w:t>
            </w:r>
          </w:p>
          <w:p>
            <w:pPr>
              <w:pStyle w:val="11"/>
              <w:spacing w:lineRule="auto" w:line="240" w:before="0" w:after="0"/>
              <w:ind w:left="0" w:hanging="0"/>
              <w:rPr/>
            </w:pPr>
            <w:r>
              <w:rPr>
                <w:rFonts w:cs="Times New Roman" w:ascii="Times New Roman" w:hAnsi="Times New Roman"/>
                <w:b/>
                <w:bCs/>
                <w:sz w:val="24"/>
                <w:szCs w:val="24"/>
              </w:rPr>
              <w:t>После смерти Семенова В. встал вопрос о наследовании. На наследственное имущество, помимо указанного в завещании Семенова Олега,  претендовали:</w:t>
            </w:r>
          </w:p>
          <w:p>
            <w:pPr>
              <w:pStyle w:val="11"/>
              <w:spacing w:lineRule="auto" w:line="240" w:before="0" w:after="0"/>
              <w:ind w:left="0" w:hanging="0"/>
              <w:rPr/>
            </w:pPr>
            <w:r>
              <w:rPr>
                <w:rFonts w:cs="Times New Roman" w:ascii="Times New Roman" w:hAnsi="Times New Roman"/>
                <w:b/>
                <w:bCs/>
                <w:sz w:val="24"/>
                <w:szCs w:val="24"/>
              </w:rPr>
              <w:t>старший сын, Семенов Игорь, совершеннолетний, трудоспособный, до смерти Семенова В. проживал совместно с ним.</w:t>
            </w:r>
          </w:p>
          <w:p>
            <w:pPr>
              <w:pStyle w:val="11"/>
              <w:spacing w:lineRule="auto" w:line="240" w:before="0" w:after="0"/>
              <w:ind w:left="0" w:hanging="0"/>
              <w:rPr/>
            </w:pPr>
            <w:r>
              <w:rPr>
                <w:rFonts w:cs="Times New Roman" w:ascii="Times New Roman" w:hAnsi="Times New Roman"/>
                <w:b/>
                <w:bCs/>
                <w:sz w:val="24"/>
                <w:szCs w:val="24"/>
              </w:rPr>
              <w:t>Супруга, Семенова Инна, трудоспособная, до смерти Семенова В. проживала совместно с ним.</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естра, Семенова Анастасия, нетрудоспособная, которая не проживала совместно с гражданином Семеновым В., но более трех лет до смерти Семенова В. находилась на его содержании.</w:t>
            </w:r>
          </w:p>
          <w:p>
            <w:pPr>
              <w:pStyle w:val="1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 xml:space="preserve">Кто из вышеперечисленных имеет право на обязательную долю в наследстве? Между кем из них будет разделено наследственное имущество? </w:t>
            </w:r>
          </w:p>
          <w:p>
            <w:pPr>
              <w:pStyle w:val="1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widowControl w:val="false"/>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вобода завещания ограничивается правилами об обязательной доле в наследстве.</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Право на обязательную долю в наследстве имеют: </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несовершеннолетние или нетрудоспособные дети наследодателя</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нетрудоспособные супруг и родители</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нетрудоспособные иждивенцы наследодателя</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Нетрудоспособными иждивенцами являются граждане, относящиеся к наследникам по закону, нетрудоспособные ко дню открытия наследства, но не входящие в круг наследников той очереди, которая призывается к наследованию. Они призываются к наследованию,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1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еменова Анастасия является нетрудоспособным иждивенцем гражданина Семенова В.</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еменов Олег является наследником по завещанию.</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аким образом, наследственная масса будет разделена между Семеновым Олегом и Семеновой Анастасией.</w:t>
            </w:r>
          </w:p>
          <w:p>
            <w:pPr>
              <w:pStyle w:val="1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Нормативная база: ГК РФ, статьи 1119,  1148, 1149.</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3. Кобцева приобрела в мебельном магазине кухонный гарнитур.  На этот гарнитур был установлен гарантийный срок пять лет. Однако, через месяц после установки кухонного гарнитура в квартире Кобцевой, при обычном пользовании мебелью, выявились недостатки: стало отслаиваться покрытие.  Кобцева потребовала от мебельного магазина  замены кухонного гарнитура на такой же гарнитур другой марки. Однако, представитель магазина отказал ей, объяснив, что недостатки товара – вина изготовителя, а не продавца. Он посоветовал Кобцевой предъявить иск к изготовителю мебели, на основании закона о защите прав потребителей.</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Кто прав в данной ситуации?</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widowControl w:val="false"/>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гласно закону о защите прав потребителей, данное требование может быть предъявлено покупателем как к изготовителю, так и к продавц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агазин неправомерно отказал Кобцевой в удовлетворении ее законных требован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ая база: ст. 18 ФЗ «О защите прав потребителе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4. Группа граждан решила создать политическую партию.  Был проведен учредительный съезд, где было принято решение о создании партии; был избран организационный комитет партии.  После представления в регистрационный орган всех необходимых документов, регистрационный орган отказался зарегистрировать партию. В качестве оснований отказа были приведены следующие аргументы:</w:t>
            </w:r>
          </w:p>
          <w:p>
            <w:pPr>
              <w:pStyle w:val="11"/>
              <w:numPr>
                <w:ilvl w:val="0"/>
                <w:numId w:val="1"/>
              </w:numPr>
              <w:spacing w:lineRule="auto" w:line="240" w:before="0" w:after="0"/>
              <w:ind w:left="426" w:hanging="360"/>
              <w:rPr>
                <w:rFonts w:ascii="Times New Roman" w:hAnsi="Times New Roman" w:cs="Times New Roman"/>
                <w:b/>
                <w:b/>
                <w:bCs/>
                <w:sz w:val="24"/>
                <w:szCs w:val="24"/>
              </w:rPr>
            </w:pPr>
            <w:r>
              <w:rPr>
                <w:rFonts w:cs="Times New Roman" w:ascii="Times New Roman" w:hAnsi="Times New Roman"/>
                <w:b/>
                <w:bCs/>
                <w:sz w:val="24"/>
                <w:szCs w:val="24"/>
              </w:rPr>
              <w:t>Группе граждан было необходимо получить разрешение уполномоченного государственного органа на создание партии</w:t>
            </w:r>
          </w:p>
          <w:p>
            <w:pPr>
              <w:pStyle w:val="11"/>
              <w:numPr>
                <w:ilvl w:val="0"/>
                <w:numId w:val="1"/>
              </w:numPr>
              <w:spacing w:lineRule="auto" w:line="240" w:before="0" w:after="0"/>
              <w:ind w:left="426" w:hanging="360"/>
              <w:rPr>
                <w:rFonts w:ascii="Times New Roman" w:hAnsi="Times New Roman" w:cs="Times New Roman"/>
                <w:b/>
                <w:b/>
                <w:bCs/>
                <w:sz w:val="24"/>
                <w:szCs w:val="24"/>
              </w:rPr>
            </w:pPr>
            <w:r>
              <w:rPr>
                <w:rFonts w:cs="Times New Roman" w:ascii="Times New Roman" w:hAnsi="Times New Roman"/>
                <w:b/>
                <w:bCs/>
                <w:sz w:val="24"/>
                <w:szCs w:val="24"/>
              </w:rPr>
              <w:t>Необходима регистрация партии как юридического лица.</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Правомерен ли отказ на таких основаниях?</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Какие действия может предпринять группа граждан?</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widowControl w:val="false"/>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каз неправомерен. Согласно ФЗ «О политических партиях»,  политическая партия создается свободно, без разрешений органов государственной власти и должностных лиц.</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гласно ФЗ «Об общественных объединениях», регистрация в качестве юридического лица возможна, но не обязатель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аждане могут обжаловать отказ в суд, согласно ст. 20 ФЗ «О политических партия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ая база: ФЗ «О политических партиях» - ст. 11, 20. ФЗ «Об общественных объединениях» - ст. 21.</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5. По заявлению гражданина Ермакова было возбуждено уголовное дело в отношении гражданина Свешникова по статье 115 УК РФ – «Умышленное причинение легкого вреда здоровью» В ходе  производства по делу Свешников примирился с гражданином Ермаковым, возместил ему расходы на лечение, возместил ущерб в виде неполученного Ермаковым заработка, моральный ущерб. Ермаков решил, что смысла в дальнейшем рассмотрении дела судом нет.</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Ермаков в судебном заседании подал заявление о прекращении уголовного дела в связи с примирением. Однако, суд отказал в прекращении уголовного дела в связи с примирением сторон на том основании, что подача заявления о примирении возможна  до начала разбирательства дела в суде.</w:t>
            </w:r>
          </w:p>
          <w:p>
            <w:pPr>
              <w:pStyle w:val="11"/>
              <w:spacing w:lineRule="auto" w:line="240" w:before="0" w:after="0"/>
              <w:ind w:left="0" w:hanging="0"/>
              <w:rPr/>
            </w:pPr>
            <w:r>
              <w:rPr>
                <w:rFonts w:cs="Times New Roman" w:ascii="Times New Roman" w:hAnsi="Times New Roman"/>
                <w:b/>
                <w:bCs/>
                <w:iCs/>
                <w:sz w:val="24"/>
                <w:szCs w:val="24"/>
              </w:rPr>
              <w:t>Возможно ли прекращение уголовного дела по статье 115 УК в связи с примирением сторон, учитывая, что данное уголовное дело является делом частного обвинения?</w:t>
            </w:r>
          </w:p>
          <w:p>
            <w:pPr>
              <w:pStyle w:val="1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Правомерен ли отказ суда в прекращении уголовного дела?</w:t>
            </w:r>
          </w:p>
          <w:p>
            <w:pPr>
              <w:pStyle w:val="1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Уголовное дело о преступлении, предусмотренном статьей 115  УК РФ, является делом частного обвинения, поэтому оно подлежит прекращению в связи с примирением сторон.</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Отказ суда неправомерен, поскольку примирение допускается до удаления суда в совещательную комнату для постановления приговора.</w:t>
            </w:r>
          </w:p>
          <w:p>
            <w:pPr>
              <w:pStyle w:val="1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Нормативная база: УПК, ст.20</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 балла ( 1 – за краткий ответ, 2 – за верное обоснование)</w:t>
            </w:r>
          </w:p>
        </w:tc>
      </w:tr>
      <w:tr>
        <w:trPr>
          <w:trHeight w:val="408" w:hRule="atLeast"/>
        </w:trPr>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40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1">
    <w:name w:val=" Знак Знак1"/>
    <w:basedOn w:val="Style14"/>
    <w:qFormat/>
    <w:rPr>
      <w:rFonts w:cs="Calibri"/>
    </w:rPr>
  </w:style>
  <w:style w:type="character" w:styleId="Style15">
    <w:name w:val=" Знак Знак"/>
    <w:basedOn w:val="Style14"/>
    <w:qFormat/>
    <w:rPr>
      <w:rFonts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ind w:left="720" w:hanging="0"/>
    </w:pPr>
    <w:rPr/>
  </w:style>
  <w:style w:type="paragraph" w:styleId="L2">
    <w:name w:val="l2"/>
    <w:basedOn w:val="Normal"/>
    <w:qFormat/>
    <w:pPr>
      <w:spacing w:lineRule="auto" w:line="240" w:before="60" w:after="60"/>
      <w:ind w:left="57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33:00Z</dcterms:created>
  <dc:creator>ECharnopis</dc:creator>
  <dc:description/>
  <cp:keywords/>
  <dc:language>en-US</dc:language>
  <cp:lastModifiedBy>tokmakov</cp:lastModifiedBy>
  <dcterms:modified xsi:type="dcterms:W3CDTF">2010-03-04T13:33:00Z</dcterms:modified>
  <cp:revision>2</cp:revision>
  <dc:subject/>
  <dc:title>КРИТЕРИИ ОЦЕНКИ ОТВЕТОВ</dc:title>
</cp:coreProperties>
</file>